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hecklist for Notebook Check for January 4, 2010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Hi Guys – Listen carefully to the knocking at the door – you already know that it’s opportunity knocking.  Here’s one component of your third marking period grade – you completed notebook.  I’ll be looking f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three (3) entries – 1 p. each – for “The Power and the People”  from New York: A Documentary (Al Smith, Jacob Riis, Triangle shirtwaist)</w:t>
      </w:r>
    </w:p>
    <w:p>
      <w:pPr>
        <w:pStyle w:val="Normal"/>
        <w:ind w:left="360" w:hanging="0"/>
        <w:rPr>
          <w:rFonts w:cs="Cambria"/>
        </w:rPr>
      </w:pPr>
      <w:r>
        <w:rPr>
          <w:rFonts w:cs="Cambria"/>
        </w:rPr>
        <w:t xml:space="preserve"> </w:t>
      </w:r>
    </w:p>
    <w:p>
      <w:pPr>
        <w:pStyle w:val="Normal"/>
        <w:rPr/>
      </w:pPr>
      <w:r>
        <w:rPr/>
        <w:t>2. Your responses to “Heaven Will Protect the Working Girl”  Viewers Guide Questions &amp; your responses to the Viewing Guide for the documentary of the same ti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wo reflective, meta-cognitive  journals – each 1 to 1 ½  pp.  –on the process of researching and the business of putting all your research paper and presentation toge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Examples from our workshops on integrating and citing text into your prose (three quotes: Jacob Riis, ASHP &amp; Ken Jacks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mbria" w:hAnsi="Cambria" w:eastAsia="Cambria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5:58:00Z</dcterms:created>
  <dc:creator>William O'Brien</dc:creator>
  <dc:description/>
  <cp:keywords/>
  <dc:language>en-US</dc:language>
  <cp:lastModifiedBy>William O'Brien</cp:lastModifiedBy>
  <dcterms:modified xsi:type="dcterms:W3CDTF">2009-12-29T15:58:00Z</dcterms:modified>
  <cp:revision>2</cp:revision>
  <dc:subject/>
  <dc:title/>
</cp:coreProperties>
</file>